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022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ab/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118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4. март 2022. годин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   4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техничка контрола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градња улице Даничићева - прва фаз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техничка контрола пројекта „Изградња улице Даничићева - прва фаз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29 – техничка контрола пројекта „Изградња улице Даничићева – прва фаза“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хничку контролу пројекта „Изградња улице Даничићева - прва фаза“,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 техничка контрола пројекта „Изградња улице Даничићева - прва фаз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техничка контрола пројекта „Изградња улице Даничићева - прва фаза</w:t>
      </w:r>
      <w:r>
        <w:rPr>
          <w:rFonts w:cs="Arial" w:ascii="Arial" w:hAnsi="Arial"/>
          <w:lang w:val="sr-C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ступк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улице Даничићева - прва фаза“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аља основ за покретање поступка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 техничка контрола пројекта „Изградња улице Даничићева - прва фаза“ и закључење уговора техничка контрола пројекта „Изградња улице Даничићева - прва фаза“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,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69/22 од 7. фебруара 2022. године да су средства за техничку контролу пројекта планирана, у износу од 100.000 динара,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29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97/22 од 25. фебруара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улице Даничићева - прва фаза“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100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29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техничка контрола пројекта „Изградња улице Даничићева - прва фаза“ </w:t>
      </w:r>
      <w:r>
        <w:rPr>
          <w:rFonts w:cs="Arial" w:ascii="Arial" w:hAnsi="Arial"/>
          <w:bCs/>
          <w:sz w:val="20"/>
          <w:szCs w:val="20"/>
          <w:lang w:val="ru-RU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техничку контролу пројекта „Изградња улице Даничићева - прва фаза“ планирана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улице Даничићева - прва фаза“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улице Даничићева- прва фаза“ закључит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ејан Ружић, в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д.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управе за развој и инвестиције,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финансије,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. др Ненад Станишић 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6:00Z</dcterms:created>
  <dc:creator>PC1</dc:creator>
  <dc:description/>
  <cp:keywords/>
  <dc:language>en-US</dc:language>
  <cp:lastModifiedBy>hhhggrreeww</cp:lastModifiedBy>
  <cp:lastPrinted>2022-02-28T08:45:00Z</cp:lastPrinted>
  <dcterms:modified xsi:type="dcterms:W3CDTF">2022-03-07T07:02:00Z</dcterms:modified>
  <cp:revision>25</cp:revision>
  <dc:subject/>
  <dc:title>ГРАД КРАГУЈЕВАЦ</dc:title>
</cp:coreProperties>
</file>